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Setting Attainable Goals for Your Profession</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If you want to succeed in your professional life, then setting goals is paramount. They will motivate and build in you a desire in the creation of plans of action towards achieving of your goals. When you are motivated setting professional goals become easier.  When you set goals, it becomes easier for you to decide what is important and what you want to achieve in your life. It will help you separate priorities from irrelevancie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 professional is faced with two difficult situations, one being making decisions and managing time. When you have set goals it means you have the guidelines that will enable you make or tackle decisions that may seem complex and ones that are paramount to the failure or success of your profession.</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Professional goal setting entails putting in place measurable and working plans of action. It is also important to contact a professional when you are setting your goals. The areas that you might need a professional include; making of decisions that are smart when it comes to the hiring and reduction of the number of employees. When you need to make a decision in regard to enhancement of the performance your top level managers and the executives and enhance team relations. You also need help when it comes to the development of leadership skills in particular the different division of managerial level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nother way of making attainable goals for your profession is by undertaking training programs and doing wide reading of books. It also entails proper usage of your instincts and use of common sense. This will help a great deal in improving your performance and attaining the specific professional goals that you have set for yourself.</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Goals should also be set when you are in a peaceful environment. A peaceful environment will allow you brainstorm with ease. Here you should start by first writing everything that comes to your mind down. At first some things may seem ridiculous but do not worry as the will rationalize as time moves on.</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lso consider setting goals that are practical. In the list that you have jotted down, consider weeding out those that do not make sense. If you keep on failing in the attainment of a goal then you should revise that goal. Try to decipher the reason for your failure to achieve that goal. And from that take the appropriate action. It also important that when you have achieved a certain goal, take some time out to enjoy and make yourself happy.</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34:00Z</dcterms:created>
  <dc:creator>iDNA</dc:creator>
  <dc:description/>
  <dc:language>en-US</dc:language>
  <cp:lastModifiedBy>NEIL</cp:lastModifiedBy>
  <dcterms:modified xsi:type="dcterms:W3CDTF">2011-04-15T15:34:00Z</dcterms:modified>
  <cp:revision>1</cp:revision>
  <dc:subject/>
  <dc:title/>
</cp:coreProperties>
</file>